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670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 29.10.2020                                                                                                  №  2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Каневского района </w:t>
      </w:r>
      <w:r>
        <w:rPr>
          <w:lang w:val="en-US"/>
        </w:rPr>
        <w:t xml:space="preserve"> </w:t>
      </w:r>
      <w:r>
        <w:rPr/>
        <w:t>на 2021-2023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- деревянковского сельского поселения Каневского района на 2021-2023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- деревянковского сельского поселения Каневского района на 2021-2023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- деревянковскому сельскому поселению на 2021-2023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 деревянковского сельского поселения Каневского района от 29.10.2019г. № 338 «Об утверждении среднесрочного финансового плана Стародеревянковского сельского поселения Каневского района на 2021-2023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 xml:space="preserve">4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>1 января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Пользователь Windows</cp:lastModifiedBy>
  <cp:lastPrinted>2020-10-29T13:20:00Z</cp:lastPrinted>
  <dcterms:modified xsi:type="dcterms:W3CDTF">2020-10-30T05:56:00Z</dcterms:modified>
  <cp:revision>3</cp:revision>
  <dc:subject/>
  <dc:title>                                                             Гл</dc:title>
</cp:coreProperties>
</file>